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mbrella Corporation Voicepack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contains sounds and taunts from the movies "Resident Evil", "Resid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il: Apocalypse" and the Playstation series of Resident Evil games as well as som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zombie sources.  It goes well with my "Resident Evil" voicepack..........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fun and Frag On UT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FREELY DISTRIBUTE THIS PACK, BUT YOU MAY NOT MAKE ANY PROF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 THIS VOICEPACK WHATSOEV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We wouldn't want Umbrella Corp. to sue me, now would we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